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bate Vocabular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rite how each of these terms are used in policy deb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firm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g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ss-examination (C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here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L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ant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p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ve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ck Iss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advant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que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a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Stand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3:02:00Z</dcterms:created>
  <dc:creator>Traverse City Public Schools</dc:creator>
  <dc:description/>
  <cp:keywords/>
  <dc:language>en-US</dc:language>
  <cp:lastModifiedBy>The Adams Family</cp:lastModifiedBy>
  <cp:lastPrinted>2003-09-26T12:36:00Z</cp:lastPrinted>
  <dcterms:modified xsi:type="dcterms:W3CDTF">2012-08-29T13:02:00Z</dcterms:modified>
  <cp:revision>2</cp:revision>
  <dc:subject/>
  <dc:title>Debate Vocabulary</dc:title>
</cp:coreProperties>
</file>